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FF00"/>
          <w:sz w:val="32"/>
        </w:rPr>
      </w:pPr>
      <w:r>
        <w:rPr>
          <w:rFonts w:cs="Comic Sans MS" w:ascii="Comic Sans MS" w:hAnsi="Comic Sans MS"/>
          <w:b/>
          <w:color w:val="00FF00"/>
          <w:sz w:val="32"/>
        </w:rPr>
        <w:t>EL CUADERNO 2004: TEMARIO ANUAL</w:t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32"/>
        </w:rPr>
      </w:pPr>
      <w:r>
        <w:rPr>
          <w:rFonts w:cs="Comic Sans MS" w:ascii="Comic Sans MS" w:hAnsi="Comic Sans MS"/>
          <w:b/>
          <w:color w:val="00FF00"/>
          <w:sz w:val="3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biotecnología constituye un temática nueva en el aula. Como tal, plantea una diversidad de interrogantes referidos no sólo a la información y a la formación que requiere el docente, sino también a cuestiones prácticas vinculadas a la incorporación y el tratamiento de estos temas en clase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undamentalmente, se plantea el interrogante de cómo integrar estos contenidos a la currícula anual, en los niveles EGB y Polimodal, sin sacrificar temas de la ciencia básica y cómo establecer relaciones entre la ciencia básica y la biotecnología que permitan incorporar estos temas de manera transversal en las diferentes disciplinas de enseñanza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 biotecnología integra aspectos tan diversos como el conocimiento de los seres vivos, el ADN y la herencia, el desarrollo científico y tecnológico, implicancias económicas y sociales, cuestionamientos éticos, controversia y percepción en el público general, desarrollo de la Argentina en el mundo, regulación y mecanismos de control, entre otros. Precisamente, esta diversidad de aspectos que abarca la información biotecnológica ofrece a los docentes la posibilidad de incorporar estos temas a las diferentes áreas del conocimiento, en las ciencias sociales y naturales, con variados niveles de complejidad. Por otra parte, la posibilidad de establecer relaciones entre ciencia básica y aplicaciones tecnológicas, puede proporcionar al alumno un aprendizaje significativo y conocimientos útiles en instancias donde se ponen en juego aspectos de la vida cotidiana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continuación se presentan algunas posibles asociaciones entre temas de biotecnología y contenidos de la currícula en la enseñanza de la EGB y la Educación Polimodal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673"/>
        <w:gridCol w:w="1599"/>
        <w:gridCol w:w="2577"/>
        <w:gridCol w:w="3614"/>
      </w:tblGrid>
      <w:tr>
        <w:trPr>
          <w:trHeight w:val="15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bookmarkStart w:id="0" w:name="RANGE!A1%3AE23"/>
            <w:r>
              <w:rPr>
                <w:rFonts w:cs="Arial" w:ascii="Arial" w:hAnsi="Arial"/>
                <w:b/>
                <w:color w:val="FFFFFF"/>
                <w:lang w:val="es-ES"/>
              </w:rPr>
              <w:t xml:space="preserve">Edic.Nº </w:t>
            </w:r>
            <w:bookmarkEnd w:id="0"/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Tema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Nivel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Contenido curricular EGB/Primaria con el que se relaci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lang w:val="es-ES"/>
              </w:rPr>
              <w:t>Contenido curricular Polimodal / Secundaria con el que se relaciona</w:t>
            </w:r>
          </w:p>
        </w:tc>
      </w:tr>
      <w:tr>
        <w:trPr>
          <w:trHeight w:val="228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ltivos Transgénicos en ARG Parte I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Los organismos. Diversidad. Importancia biotecnológica de diversas especies. Características de las plantas. El ser humano como consumidor en la cadena alimentaria. Principales cultivos en Argentina.</w:t>
            </w:r>
          </w:p>
        </w:tc>
        <w:tc>
          <w:tcPr>
            <w:tcW w:w="36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Biomoléculas. Ácidos nucleicos. El ADN. Los genes, estructura y función. Universalidad del código genético. Biotec y agricultura. Transferencia de genes / Plantas OGM. Relación Ciencia - Tecnología y Sociedad. / Impacto ecológico y económico. Recursos naturales de Argentina.</w:t>
            </w:r>
          </w:p>
        </w:tc>
      </w:tr>
      <w:tr>
        <w:trPr>
          <w:trHeight w:val="144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ultivos Transgénicos en ARG Parte II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</w:r>
          </w:p>
        </w:tc>
        <w:tc>
          <w:tcPr>
            <w:tcW w:w="36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</w:r>
          </w:p>
        </w:tc>
      </w:tr>
      <w:tr>
        <w:trPr>
          <w:trHeight w:val="175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Alimentos 2º ola de transgénicos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La función de la alimentación. Valor nutricional de los alimentos. La salud y la  prevención de enfermedades.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Biotecnología en prod. de alimentos. Aplicaciones de la actividad científica a la alimentación y a la salud humana. Ingeniería Genética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673"/>
        <w:gridCol w:w="1599"/>
        <w:gridCol w:w="2577"/>
        <w:gridCol w:w="3614"/>
      </w:tblGrid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 xml:space="preserve">Edic.Nº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Tema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Nivel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EGB/Primaria con el que se relaci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Polimodal / Secundaria con el que se relaciona</w:t>
            </w:r>
          </w:p>
        </w:tc>
      </w:tr>
      <w:tr>
        <w:trPr>
          <w:trHeight w:val="306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crobios que limpian el ambiente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Area Educ. Tecnológica. Valoración de los aportes del conocimiento científico a la conservación del medio amb. Ciclo de la materia en el ecosistema. Función de los microorganismos en el ecosistema. Utilidad de los microorganismos en las actividades humanas y en el mejoramiento del ambiente.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Contaminación ambiental. Posibles soluciones. Aplicaciones tecnológicas en ambientes naturales. Impacto ambiental y salud. Metabolismo celular. Procariotas y Eucariotas.  </w:t>
            </w:r>
          </w:p>
        </w:tc>
      </w:tr>
      <w:tr>
        <w:trPr>
          <w:trHeight w:val="166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7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les como fábrica de moléculas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cosistema. Relaciones entre especies. Características de los animales.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structura del ADN. Síntesis de proteínas. Ingeniería Genética. Tecnología de ADN recombinante. Código genético universal. Biotec y animales OGM. Aplicaciones de la biotecnología a la salud.   </w:t>
            </w:r>
          </w:p>
        </w:tc>
      </w:tr>
      <w:tr>
        <w:trPr>
          <w:trHeight w:val="2107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8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oplásticos (Plást. Biodegradables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 / 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Ecología. Ciclo de la materia y flujo de la energía en el ecosistema. Materiales biodegradables. Conservación del ambiente. Materiales naturales y artificiales. Comparación de sus propiedades.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Recursos naturales y ambiente. Estructura de la materia. Transformaciones químicas. Nuevos materiales biocompatibles. Conservación del ambiente. Desarrollo sustentable. </w:t>
            </w:r>
          </w:p>
        </w:tc>
      </w:tr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 xml:space="preserve">Edic.Nº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Tema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Nivel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EGB/Primaria con el que se relaci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Polimodal / Secundaria con el que se relaciona</w:t>
            </w:r>
          </w:p>
        </w:tc>
      </w:tr>
      <w:tr>
        <w:trPr>
          <w:trHeight w:val="132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49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Organismos utilizados como modelos experimentales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xperimentación. Observación y registro de datos. Resultados y conclusiones.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Interpretación de modelos experimentales. Diseño de experiencias. Hipótesis y teorías. Elaboración de informes científicos.  </w:t>
            </w:r>
          </w:p>
        </w:tc>
      </w:tr>
      <w:tr>
        <w:trPr>
          <w:trHeight w:val="60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0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sulina Recombinante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Diversidad de organismos. Los microorganismos y la salud.  </w:t>
            </w:r>
          </w:p>
        </w:tc>
        <w:tc>
          <w:tcPr>
            <w:tcW w:w="3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ADN. Ing. Genética. Nociones Básicas. Aplic. en salud/medicina. Biotec. en Prod. de medicamentos. Inmunología. Metabolismo celular. Tratamiento y prevención de enfermedades. </w:t>
            </w:r>
          </w:p>
        </w:tc>
      </w:tr>
      <w:tr>
        <w:trPr>
          <w:trHeight w:val="97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otecnología y producción de antibióticos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</w:r>
          </w:p>
        </w:tc>
        <w:tc>
          <w:tcPr>
            <w:tcW w:w="3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</w:r>
          </w:p>
        </w:tc>
      </w:tr>
      <w:tr>
        <w:trPr>
          <w:trHeight w:val="102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otecnología industrial alimentaria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La función de la alimentación. Valor nutricional de los alimentos.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Ind. alimenticia. Procesos de producción. Metabolismo celular. Fermentación. Enzimas, estructura y función. Enzimas en quesos, etc.</w:t>
            </w:r>
          </w:p>
        </w:tc>
      </w:tr>
      <w:tr>
        <w:trPr>
          <w:trHeight w:val="1563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nceptos de microbiología. Microbios que nos ayudan a producir alimentos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Identificación de diversidad biológica. Procariotas y Eucariotas. Unicelulares y Pluricelulares. Cultivo de microorganismos.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Composición química de los seres vivos. Metabolismo celular. Fermentación y Respiración celular. Enzimas, estructura química y función.  </w:t>
            </w:r>
          </w:p>
        </w:tc>
      </w:tr>
      <w:tr>
        <w:trPr>
          <w:trHeight w:val="130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zimas utilizadas en la prod. de alimentos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Alimentación y nutrición.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Ind. De alimentos. Procesos de producción. Metabolismo celular. Fermentación. Biomoléculas. Proteínas. Enzimas. </w:t>
            </w:r>
          </w:p>
        </w:tc>
      </w:tr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 xml:space="preserve">Edic.Nº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Tema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Nivel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EGB/Primaria con el que se relaci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Polimodal / Secundaria con el que se relaciona</w:t>
            </w:r>
          </w:p>
        </w:tc>
      </w:tr>
      <w:tr>
        <w:trPr>
          <w:trHeight w:val="128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5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oyecto Genoma Humano. Qué es?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l organismo, estructura y funciones vitales. El material genético. Herencia de caracteres.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ADN. Genes, estructura y función. Síntesis de proteínas. Herencia. Etica en la activ. Científica. </w:t>
            </w:r>
          </w:p>
        </w:tc>
      </w:tr>
      <w:tr>
        <w:trPr>
          <w:trHeight w:val="213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6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eastAsia="Arial"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lang w:val="es-ES"/>
              </w:rPr>
              <w:t xml:space="preserve">Reproducción asexual en plantas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Observación, análisis y comparación de plantas y animales. Reproducción sexual y reproducción sexual. Reproducción de plantas por gajos.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Reproducción sexual y reproducción asexual. Diversidad. Variabilidad genética. Clonación. Herencia. </w:t>
            </w:r>
          </w:p>
        </w:tc>
      </w:tr>
      <w:tr>
        <w:trPr>
          <w:trHeight w:val="135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7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tremófilos. Su uso en la biotec.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Características de los seres vivos. Ecosistemas. Factores físicos y bióticos. 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nzimas, estructura y función. Actividad enzimática en condiciones extremas.  </w:t>
            </w:r>
          </w:p>
        </w:tc>
      </w:tr>
      <w:tr>
        <w:trPr>
          <w:trHeight w:val="174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8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iocombustibles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Recursos naturales. Ecología. Conservación del ecosistema. Ciclo de la materia y flujo de la energía. 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nergía. Transformaciones de la energía. Recursos naturales. Crisis energética, fuentes alternativas. Posibles soluciones. Ciclo de la materia y fkujo de la energía.   </w:t>
            </w:r>
          </w:p>
        </w:tc>
      </w:tr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 xml:space="preserve">Edic.Nº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Tema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Nivel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EGB/Primaria con el que se relaci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Polimodal / Secundaria con el que se relaciona</w:t>
            </w:r>
          </w:p>
        </w:tc>
      </w:tr>
      <w:tr>
        <w:trPr>
          <w:trHeight w:val="1138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59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Los alimentos OGM afectan el medio ambiente y a la salud?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Actividades humanas. Impacto ambiental. Mejoramiento de calidad de vida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Ingeniería genética. Impacto ambiental de las actividades humanas. La salud. Alimentación y Salud.   </w:t>
            </w:r>
          </w:p>
        </w:tc>
      </w:tr>
      <w:tr>
        <w:trPr>
          <w:trHeight w:val="141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60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¿Qué tiene el jabón en polvo?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Area Educ. Tecnológica. Mejoramiento de calidad de vida y conservación del medio ambiente.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Composición química de los seres vivos. Biomoléculas. Enzimas, estructura y función. Estructura y transformaciones de la materia.   </w:t>
            </w:r>
          </w:p>
        </w:tc>
      </w:tr>
      <w:tr>
        <w:trPr>
          <w:trHeight w:val="3450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6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rvención del hombre en la naturaleza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Ecosistemas. Relaciones entre seres vivos. El organismo humano: estructura y funciones vitales básicas. Los recursos naturales. Impacto ambiental de las actividades humanas. Conservación del medio ambiente. Intervención humana. Construcción del medio amb. y mejoramiento.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Evolución. Selección natural y selección artificial. Ingeniería Genética. Impacto ambiental y Desarrollo sustentable.  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3673"/>
        <w:gridCol w:w="1599"/>
        <w:gridCol w:w="2577"/>
        <w:gridCol w:w="3614"/>
      </w:tblGrid>
      <w:tr>
        <w:trPr>
          <w:trHeight w:val="69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 xml:space="preserve">Edic.Nº 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Tema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Nivel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EGB/Primaria con el que se relaciona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s-ES"/>
              </w:rPr>
              <w:t>Contenido curricular Polimodal / Secundaria con el que se relaciona</w:t>
            </w:r>
          </w:p>
        </w:tc>
      </w:tr>
      <w:tr>
        <w:trPr>
          <w:trHeight w:val="2231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6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 ciencia en el laboratorio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GB y 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>Experimentos, diseño e interpretación. Registro de datos, resultados y conclusiones. Comunicación de resultados. Informes de laboratorio. Comprensión de mensajes de divulgación ciéntifica.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Proyectos de investigación. Hipótesis y teorías. Diseño experimental, análisis de variables. Elección y manejo de material de laboratorio. Observación y registro. Elaboración de Informes de laboratorio y análisis de Informes científicos.   </w:t>
            </w:r>
          </w:p>
        </w:tc>
      </w:tr>
      <w:tr>
        <w:trPr>
          <w:trHeight w:val="1668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63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acunas recombinantes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Los seres vivos y el ambiente. El ser humano, salud y enfermedad. Prevención y tratamiento de enfermedades.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Biotecn. Aplicada a la salud y medicina. Sistema inmunológico. Respuesta inmune. Inmunidad pasiva e inmunidad activa. Prevención y tratamiento de enfermedades. Origen y desarrollo de la vacunación.  </w:t>
            </w:r>
          </w:p>
        </w:tc>
      </w:tr>
      <w:tr>
        <w:trPr>
          <w:trHeight w:val="2655" w:hRule="atLeast"/>
        </w:trPr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64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Qué es un Paper? Publicación / Fuente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LIMODAL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cs="Arial" w:ascii="Arial" w:hAnsi="Arial"/>
                <w:color w:val="808000"/>
                <w:lang w:val="es-ES"/>
              </w:rPr>
              <w:t xml:space="preserve">La comunicación de mensajes en temas científicos. Divulgación científica en los medios de comunicación. 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00"/>
                <w:lang w:val="es-ES"/>
              </w:rPr>
            </w:pPr>
            <w:r>
              <w:rPr>
                <w:rFonts w:eastAsia="Arial" w:cs="Arial" w:ascii="Arial" w:hAnsi="Arial"/>
                <w:color w:val="80800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808000"/>
                <w:lang w:val="es-ES"/>
              </w:rPr>
              <w:t xml:space="preserve">Códigos de comunicación. Divulgación científica. Lenguaje y estructura de artículos periodísticos. Fuentes de información. Método científico. Comunicación de trabajos científicos, estructura y lenguaje. Proyectos de investigación. Búsqueda, análisis, interpretación y comunicación de la información.  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00FF00"/>
          <w:sz w:val="4"/>
        </w:rPr>
      </w:pPr>
      <w:r>
        <w:rPr>
          <w:rFonts w:cs="Comic Sans MS" w:ascii="Comic Sans MS" w:hAnsi="Comic Sans MS"/>
          <w:b/>
          <w:color w:val="00FF00"/>
          <w:sz w:val="4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>"El Cuaderno de PorquéBiotecnología" es una herramienta didáctica creada y desarrollada por el equipo pedagógico del Programa Educativo PorquéBiotecnología.</w:t>
      <w:br/>
      <w:t>Su reproducción está autorizada bajo la condición de que se aclare la autoría y propiedad de este recurso pedagógico por parte del</w:t>
      <w:br/>
      <w:t xml:space="preserve"> Programa Educativo PorquéBiotecnología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>"El Cuaderno de PorquéBiotecnología" es una herramienta didáctica creada y desarrollada por el equipo pedagógico del Programa Educativo PorquéBiotecnología.</w:t>
      <w:br/>
      <w:t>Su reproducción está autorizada bajo la condición de que se aclare la autoría y propiedad de este recurso pedagógico por parte del</w:t>
      <w:br/>
      <w:t xml:space="preserve"> Programa Educativo PorquéBiotecnologí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34360" cy="1056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13436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i/>
        <w:color w:val="008000"/>
        <w:sz w:val="28"/>
      </w:rPr>
      <w:t>De vuelta a clases!!!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134360" cy="1056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13436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i/>
        <w:color w:val="008000"/>
        <w:sz w:val="28"/>
      </w:rPr>
      <w:t>De vuelta a clases!!!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10:00Z</dcterms:created>
  <dc:creator>Leandro Africano</dc:creator>
  <dc:description/>
  <dc:language>en-US</dc:language>
  <cp:lastModifiedBy>Leandro Africano</cp:lastModifiedBy>
  <dcterms:modified xsi:type="dcterms:W3CDTF">2004-03-08T15:31:00Z</dcterms:modified>
  <cp:revision>15</cp:revision>
  <dc:subject/>
  <dc:title>Sitios recomendados</dc:title>
</cp:coreProperties>
</file>